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1385842731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597596591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